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7.2022 № 1473</w:t>
      </w:r>
    </w:p>
    <w:p>
      <w:pPr>
        <w:pStyle w:val="Normal"/>
        <w:ind w:left="3828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828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округа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22 года по разделам и подразделам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расходов бюджетов 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начено по бюджету на 2022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2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 5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 21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9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0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9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9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8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50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07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6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 63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 44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8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212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8 9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 01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5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6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5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67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35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61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1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0 02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0 30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 35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84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 75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99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4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9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5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3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9 16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 74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7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2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 94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06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3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7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40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9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3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7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0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8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6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9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852 83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92 92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8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OMitronina</dc:creator>
  <dc:description/>
  <cp:keywords/>
  <dc:language>en-US</dc:language>
  <cp:lastModifiedBy>Марина Голубева</cp:lastModifiedBy>
  <cp:lastPrinted>2022-07-26T09:04:00Z</cp:lastPrinted>
  <dcterms:modified xsi:type="dcterms:W3CDTF">2022-07-28T07:24:00Z</dcterms:modified>
  <cp:revision>78</cp:revision>
  <dc:subject/>
  <dc:title/>
</cp:coreProperties>
</file>